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" w:cs="Arial"/>
          <w:b/>
          <w:b/>
          <w:sz w:val="32"/>
          <w:szCs w:val="32"/>
          <w:lang w:val="sk-SK"/>
        </w:rPr>
      </w:pPr>
      <w:r>
        <w:rPr>
          <w:rFonts w:eastAsia="Arial Unicode MS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p>
      <w:pPr>
        <w:pStyle w:val="Normal"/>
        <w:ind w:firstLine="708"/>
        <w:jc w:val="center"/>
        <w:rPr/>
      </w:pPr>
      <w:r>
        <w:rPr/>
        <w:t>Informácia o výsledku kontrol vykonaných útvarom hlavného kontrolóra BSK za obdobie od 1. 8. 2008 do 10. 11. 2008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Komisia 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berie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 informáciu 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 xml:space="preserve">na vedomie a o  a odporúča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materiál predložiť na</w:t>
            </w:r>
          </w:p>
          <w:p>
            <w:pPr>
              <w:pStyle w:val="Normal"/>
              <w:ind w:left="-397" w:hanging="180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Ro   rokovanie Z BSK.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po prerokovaní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 xml:space="preserve"> odporúča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materiál predložiť na rokovanie Z BS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Komisia 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berie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 informáciu 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na vedomie a odporúča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 materiál predložiť na rokovanie Z BS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zobrala materiál na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 xml:space="preserve"> vedomie a odporúčajú ho predložiť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na rokovanie Z BSK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Komisia materiál prerokovala, 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 xml:space="preserve">berie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ho na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 xml:space="preserve"> vedomie a odporúča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ho prerokovať na Z BS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materiál prerokovala,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 xml:space="preserve"> zobrala na vedomie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a v zmysle návrhu uznesenia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 xml:space="preserve"> odporúča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predložiť na rokovanie Zastupiteľstva BSK.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Finančná komisia po prerokovaní zobrala materiál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na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 xml:space="preserve"> vedomi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val="sk-SK"/>
        </w:rPr>
      </w:pPr>
      <w:r>
        <w:rPr>
          <w:rFonts w:eastAsia="Arial Unicode MS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3:22:00Z</dcterms:created>
  <dc:creator>kpaxnerova</dc:creator>
  <dc:description/>
  <cp:keywords/>
  <dc:language>en-US</dc:language>
  <cp:lastModifiedBy>kpaxnerova</cp:lastModifiedBy>
  <cp:lastPrinted>2008-12-05T12:50:00Z</cp:lastPrinted>
  <dcterms:modified xsi:type="dcterms:W3CDTF">2008-12-05T13:22:00Z</dcterms:modified>
  <cp:revision>2</cp:revision>
  <dc:subject/>
  <dc:title/>
</cp:coreProperties>
</file>